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80348181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</w:t>
            </w:r>
            <w:r>
              <w:rPr>
                <w:b/>
              </w:rPr>
              <w:t>Wielokulturowość w praktyce logoped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stopnia </w:t>
            </w:r>
            <w:r>
              <w:rPr>
                <w:rFonts w:eastAsia="Calibri"/>
                <w:b/>
                <w:iCs/>
                <w:lang w:eastAsia="en-US"/>
              </w:rPr>
              <w:t xml:space="preserve">X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I stopn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kt ECTS – 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Ćwiczenia-20 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X         testowy/ 30 pytań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gr Magdalena Stankiewicz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gdalena.stankiewicz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eastAsia="en-US"/>
              </w:rPr>
              <w:t xml:space="preserve">Samodzielna Pracownia Pielęgniarstwa Społecznego, Szczecin, ul. Żołnierska 48, pokój 402, </w:t>
            </w:r>
            <w:hyperlink r:id="rId5">
              <w:r>
                <w:rPr>
                  <w:rStyle w:val="InternetLink"/>
                  <w:color w:val="000000"/>
                  <w:lang w:eastAsia="en-US"/>
                </w:rPr>
                <w:t>pielspol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270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rozwinięcie u studentów umiejętności pracy z pacjentami pochodzącymi z różnych środowisk kulturowych i językowych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kształtowanie wrażliwości międzykulturowej oraz zdolności do rozumienia wpływu kontekstu kulturowego na proces diagnozy i terapii logopedycznej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nabycie praktycznych umiejętności dostosowywania metod pracy logopedy do potrzeb pacjentów wielojęzycznych i zróżnicowanych kulturowo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przygotowanie do współpracy z rodziną, szkołą i instytucjami wspierającymi rozwój dziecka w warunkach wielokulturowośc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Student powinien posiadać, podstawową wiedzę z zakresu  różnorodności kulturowej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/>
              <w:t>Student powinien wykazywać gotowość do dostosowania sposobu komunikacji do potrzeb i możliwości odbiorcy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Student powinien być świadomy znaczenia otwartości na różnorodność kulturową oraz szanować tożsamość i wartość pacjenta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uje znaczenie zdrowia, choroby, niepełnosprawności i starości w kontekście różnorodności społeczno-kulturowej oraz zna aktualną koncepcję jakości życia uwarunkowaną stanem zdrow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3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w zespole wielospecjalistycznym, w środowisku wielokulturowym i wielonarodowościow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6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2"/>
                <w:szCs w:val="22"/>
              </w:rPr>
              <w:t>W swojej praktyce zachowuje wysokie standardy etyczne zawodu logope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zdolność do pracy w zespole, aktywnie uczestniczy w pracy grup (zespołów) i organizac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K03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2"/>
                <w:szCs w:val="22"/>
              </w:rPr>
              <w:t>Ma świadomość znaczenia i roli logopedii w życiu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łuje rzetelne i oparte o wiedzę naukową opinie w kontekście związanym z wykonywaniem zawodu, samodzielnie i we współpracy z zespo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Bezodstpw"/>
        <w:snapToGrid w:val="false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napToGrid w:val="false"/>
        <w:ind w:left="57"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_</w:t>
            </w:r>
            <w:r>
              <w:rPr>
                <w:sz w:val="22"/>
                <w:szCs w:val="22"/>
              </w:rPr>
              <w:t>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_U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_K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4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0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Wielojęzyczność i wielokulturowość – wyzwania dla logopedy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jęcia: dwujęzyczność, wielojęzyczność, różnorodność kulturowa, akulturacja, bariery komunikacyjne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przykłady problemów językowych dorosłych i dzieci wychowujących się w rodzinach migranckich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ypowe i nietypowe procesy przyswajania języka w środowisku wielojęzyczny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, U02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Znaczenie zdrowia, choroby, niepełnosprawności i starości w kontekście różnorodności społeczno-kulturowej w świetle aktualnej koncepcji jakości życia uwarunkowaną stanem zdrow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2</w:t>
            </w:r>
          </w:p>
        </w:tc>
      </w:tr>
      <w:tr>
        <w:trPr>
          <w:trHeight w:val="41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Komunikacja międzykulturowa i stereotypy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óżne style komunikacji w kulturach (gest, dystans, intonacja, normy grzecznościowe)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wpływ stereotypów i uprzedzeń na ocenę pacjenta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ćwiczenia w grupach: analiza scenek z błędami komunikacyjny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2,K01, K02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Etyka i kompetencje społeczne logopedy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oszanowanie tożsamości kulturowej pacjenta;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etyczne aspekty diagnozy i terapii w zróżnicowanym środowis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Metody i narzędzia pracy logopedy w środowisku wielokulturowym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adaptacja materiałów (bajki, ćwiczenia językowe, teksty);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praca z tłumaczem i asystentem kulturowym;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przykłady gier i ćwiczeń językowych wspierających integracj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K03, K0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Czapla, J. (2022). </w:t>
            </w:r>
            <w:r>
              <w:rPr>
                <w:i/>
                <w:iCs/>
              </w:rPr>
              <w:t>Jak kształtować umiejętności językowe u podopiecznych wielojęzycznych?</w:t>
            </w:r>
            <w:r>
              <w:rPr/>
              <w:t xml:space="preserve"> Forum Logopedyczne. e-forum.pl. </w:t>
            </w:r>
            <w:hyperlink r:id="rId6" w:tgtFrame="_new">
              <w:r>
                <w:rPr>
                  <w:rStyle w:val="InternetLink"/>
                  <w:color w:val="0000FF"/>
                  <w:u w:val="single"/>
                </w:rPr>
                <w:t>https://e-forum.pl/uploads/productCmsFiles/9fd946a51592a5f.pdf</w:t>
              </w:r>
            </w:hyperlink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rciniak-Firadza, R. (2023). Jak logopeda może wspomagać rozwój kompetencji językowych u dzieci wielojęzycznych. </w:t>
            </w:r>
            <w:r>
              <w:rPr>
                <w:i/>
                <w:iCs/>
              </w:rPr>
              <w:t>Kwartalnik Pedagogiczny</w:t>
            </w:r>
            <w:r>
              <w:rPr/>
              <w:t xml:space="preserve">, 68(3), 65–80. </w:t>
            </w:r>
            <w:hyperlink r:id="rId7" w:tgtFrame="_new">
              <w:r>
                <w:rPr>
                  <w:rStyle w:val="InternetLink"/>
                  <w:color w:val="0000FF"/>
                  <w:u w:val="single"/>
                </w:rPr>
                <w:t>https://czasopisma.uni.lodz.pl/kpc/article/view/18475/22314</w:t>
              </w:r>
            </w:hyperlink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</w:rPr>
              <w:t>Krajewska-Kułak, E., red.</w:t>
            </w:r>
            <w:r>
              <w:rPr/>
              <w:t xml:space="preserve"> </w:t>
            </w:r>
            <w:r>
              <w:rPr>
                <w:rStyle w:val="Emphasis"/>
              </w:rPr>
              <w:t>Problemy wielokulturowości w medycynie.</w:t>
            </w:r>
            <w:r>
              <w:rPr/>
              <w:t xml:space="preserve"> Wydawnictwo Lekarskie PZWL, 2010. ISBN 978-83-200-6347-9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 w:val="false"/>
                <w:b w:val="false"/>
                <w:bCs w:val="false"/>
                <w:color w:val="000000"/>
                <w:spacing w:val="4"/>
                <w:kern w:val="2"/>
                <w:sz w:val="45"/>
                <w:szCs w:val="45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Cs w:val="false"/>
              </w:rPr>
              <w:t xml:space="preserve">Valliappan, I., Sundaravadanam, S., &amp; Mehta, P. (2023). Exploring the attitudes and practices among student speech-language pathologists towards multilingualism: An Indian perspective. </w:t>
            </w:r>
            <w:r>
              <w:rPr>
                <w:b w:val="false"/>
                <w:bCs w:val="false"/>
                <w:i/>
                <w:iCs/>
              </w:rPr>
              <w:t>Journal of Indian Speech Language &amp; Hearing Association, 37</w:t>
            </w:r>
            <w:r>
              <w:rPr>
                <w:b w:val="false"/>
                <w:bCs w:val="false"/>
              </w:rPr>
              <w:t xml:space="preserve">(2), 45–53. </w:t>
            </w:r>
            <w:hyperlink r:id="rId8" w:tgtFrame="_new">
              <w:r>
                <w:rPr>
                  <w:rStyle w:val="InternetLink"/>
                  <w:b w:val="false"/>
                  <w:bCs w:val="false"/>
                  <w:color w:val="0000FF"/>
                  <w:u w:val="single"/>
                </w:rPr>
                <w:t>https://pmc.ncbi.nlm.nih.gov/articles/PMC10547139/</w:t>
              </w:r>
            </w:hyperlink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Błążej Misiak, Renata Wallner, Dorot Szcześniak, Dialog w praktyce klinicznej, UM Wrocław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ćwiczeń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 - egzamin testowy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9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  <w:sz w:val="20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/>
      <w:sz w:val="20"/>
    </w:rPr>
  </w:style>
  <w:style w:type="character" w:styleId="WW8Num31z0">
    <w:name w:val="WW8Num31z0"/>
    <w:qFormat/>
    <w:rPr>
      <w:b w:val="false"/>
      <w:color w:val="000000"/>
      <w:sz w:val="20"/>
      <w:szCs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pielspol@pum.edu.pl" TargetMode="External"/><Relationship Id="rId6" Type="http://schemas.openxmlformats.org/officeDocument/2006/relationships/hyperlink" Target="https://e-forum.pl/uploads/productCmsFiles/9fd946a51592a5f.pdf?utm_source=chatgpt.com" TargetMode="External"/><Relationship Id="rId7" Type="http://schemas.openxmlformats.org/officeDocument/2006/relationships/hyperlink" Target="https://czasopisma.uni.lodz.pl/kpc/article/view/18475/22314?utm_source=chatgpt.com" TargetMode="External"/><Relationship Id="rId8" Type="http://schemas.openxmlformats.org/officeDocument/2006/relationships/hyperlink" Target="https://pmc.ncbi.nlm.nih.gov/articles/PMC10547139/?utm_source=chatgpt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7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5-09-29T08:57:00Z</dcterms:modified>
  <cp:revision>3</cp:revision>
  <dc:subject/>
  <dc:title>ZARZĄDZENIE REKTORA nr</dc:title>
</cp:coreProperties>
</file>